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Opis założeń projektu pn. „Digitalizacja zasobów Polskiej Akademii Nauk – Bibliote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iCs/>
              </w:rPr>
              <w:t>Kórnickiej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dwóch grup interesariuszu projektu (Kadra naukowobadawcza oraz studenci) wskazano taką samą szacowaną liczebność grupy. Jaką metodę szacowania przyjęto do określenia wielkości grupy, w wyniku której liczba studentów jest równa liczbie kadry naukowo-badawczej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Wnioskodawca wyjaśnia, że metoda szacowania oparta została na podstawie corocznych sprawozdań BK PAN określających m.in. liczbę pobrań obiektów udostępnianych on-line na platformie Wielkopolskiej Biblioteki Cyfrowej oraz </w:t>
            </w:r>
            <w:r>
              <w:rPr>
                <w:rFonts w:cs="Arial" w:ascii="Calibri" w:hAnsi="Calibri"/>
              </w:rPr>
              <w:t xml:space="preserve">poprzez przebadanie struktury osób rejestrujących się w Bibliotece Kórnickiej i tych, korzystających z jej zasobów </w:t>
            </w:r>
            <w:r>
              <w:rPr>
                <w:rFonts w:cs="Calibri" w:ascii="Calibri" w:hAnsi="Calibri"/>
              </w:rPr>
              <w:t xml:space="preserve">przeprowadzone przez BK PAN.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elu strategicznym wskazano Program Operacyjny Polska Cyfrowa. Zgodnie z instrukcją wypełnienia „należy wskazać w realizację jakiego celu strategicznego wpisuje się cel projektu; należy wskazać, z jakiej strategii rozwoju, programów rozwoju lub innych dokumentów strategicznych rządu, właściwych z punktu widzenia rozwiązywanych problemów, wynika ten cel strategiczny”. Wskazanie jedynie POPC jest niewystarczając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nioskodawca wyjaśnia, że 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niejszy projekt jest w pełni zgodny z celami Programu Operacyjnego Polska Cyfrowa gdyż realizuje postulaty strategii w dziedzinie: Oś II E-administracja i otwarty rząd, Priorytet inwestycyjny PI 2.c Wzmocnienie zastosowań TIK dla eadministracji, e-uczenia się, e-włączenia społecznego, e-kultury i e-zdrowia.Projekt wpisuje się w i realizuje Cel szczegółowy 4. Cyfrowa dostępność i użyteczność informacji sektora publicznego: Cyfrowe udostępnienie informacji sektora publicznego ze źródeł administracyjnych i zasobów nauki. Cel ten określono w SzOOP PO PC dla poddziałania 2.3.1. Uzasadnienie: - Celem realizacji projektu jest zwiększenie dostępności oraz poprawa jakości zasobów nauki – cel zostanie osiągnięty poprzez digitalizację zinwentaryzowanych zasobów naukowych, będących w dyspozycji PAN BK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owiązującym dokumentem strategicznymi dla właściwej polityki publicznej jest projekt KRONIK@ - Krajowe Repozytorium Obiektów Nauki i Kultury. Projekt zakłada stworzenie w ramach istniejącej infrastruktury państwa miejsca do długotrwałego przechowywania zasobów kultury i nauki, utworzenie repozytorium cyfrowych zasobów i budowę platformy integrującej wszystkie dotychczasowe portale w tym obszarze, wraz </w:t>
              <w:br/>
              <w:t xml:space="preserve">z wyszukiwarką umożliwiającą przeszukiwanie metadanych wszystkich zintegrowanych zbiorów. Niniejsze przedsięwzięcie wpisuje się w przedstawione w projekcie KRONIK@ założenia, jest zatem spójny </w:t>
              <w:br/>
              <w:t>z publiczną strategią w tym zakresie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6:00Z</dcterms:created>
  <dc:creator>BAF</dc:creator>
  <dc:description/>
  <dc:language>en-US</dc:language>
  <cp:lastModifiedBy>Forecast 5</cp:lastModifiedBy>
  <dcterms:modified xsi:type="dcterms:W3CDTF">2019-11-14T09:07:00Z</dcterms:modified>
  <cp:revision>4</cp:revision>
  <dc:subject/>
  <dc:title/>
</cp:coreProperties>
</file>